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910"/>
        <w:gridCol w:w="1159"/>
        <w:gridCol w:w="5843"/>
        <w:gridCol w:w="394"/>
        <w:gridCol w:w="871"/>
        <w:gridCol w:w="1077"/>
        <w:gridCol w:w="910"/>
        <w:gridCol w:w="870"/>
        <w:gridCol w:w="947"/>
        <w:gridCol w:w="1363"/>
      </w:tblGrid>
      <w:tr>
        <w:trPr>
          <w:trHeight w:val="274" w:hRule="atLeast"/>
        </w:trPr>
        <w:tc>
          <w:tcPr>
            <w:tcW w:w="1119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УТВЕРЖДАЮ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в.кафедро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9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_______ А.Батырбеков</w:t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.___. 20___ г.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етеринарная радиобиолог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на 2014 - 2015 учебный год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пец-ть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л-во студентов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блиография (автор, название, место, год издания, кол-во стр.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ид изд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оситель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л-во экз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хожд. в се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ч. сем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ет. сем.</w:t>
            </w:r>
          </w:p>
        </w:tc>
        <w:tc>
          <w:tcPr>
            <w:tcW w:w="62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бл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ф.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                     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Основная </w:t>
            </w:r>
          </w:p>
        </w:tc>
      </w:tr>
      <w:tr>
        <w:trPr>
          <w:trHeight w:val="755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В120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В1202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Белов А.Д. Киршин В.А. Радиобиология. -М., 1981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оккен Г.К. Ветеринарная радиобиология. Изд. 2-е испр.и доп. Л.,Колос, 1973.-240с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Лысенко Н.П., Пак В.В., Рогожина Л.В. и др.Практикум по  радиобиологии: Учеб.пособие – М.:КолосС, 2008.-399с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Дополнительная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гаждаров С. Радиобиология. –Алматы:РБК, 1998.-120с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сего экземпляров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. Методические разработки кафедры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абаев А.Ж., Сундетова Б.А. Мет.указ по ветеринарной радиобиологии. - Костанай, 1999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тырбеков А.Н., Кауменов Н.С. Мет.указ по ветеринарной радиобиологии. - Костанай, 2010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сего экземпляров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Итого экземпляров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оставитель</w:t>
            </w: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434" w:type="dxa"/>
            <w:gridSpan w:val="9"/>
            <w:tcBorders/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т. преподаватель </w:t>
            </w:r>
            <w:r>
              <w:rPr>
                <w:rFonts w:cs="Rockwell Extra Bold" w:ascii="Rockwell Extra Bold" w:hAnsi="Rockwell Extra Bold"/>
                <w:color w:val="000000"/>
                <w:sz w:val="22"/>
                <w:szCs w:val="22"/>
                <w:lang w:val="ru-RU"/>
              </w:rPr>
              <w:t>_________________</w:t>
            </w:r>
            <w:r>
              <w:rPr>
                <w:rFonts w:cs="Rockwell Extra Bold"/>
                <w:color w:val="000000"/>
                <w:sz w:val="22"/>
                <w:szCs w:val="22"/>
                <w:lang w:val="ru-RU"/>
              </w:rPr>
              <w:t xml:space="preserve"> Б.Осипова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53:00Z</dcterms:created>
  <dc:creator>www.PHILka.RU</dc:creator>
  <dc:description/>
  <cp:keywords/>
  <dc:language>en-US</dc:language>
  <cp:lastModifiedBy>777</cp:lastModifiedBy>
  <cp:lastPrinted>2013-03-10T22:24:00Z</cp:lastPrinted>
  <dcterms:modified xsi:type="dcterms:W3CDTF">2014-06-20T06:34:00Z</dcterms:modified>
  <cp:revision>12</cp:revision>
  <dc:subject/>
  <dc:title>УТВЕРЖДАЮ</dc:title>
</cp:coreProperties>
</file>